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NJStar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NJStar Communicator Version 2.2 for Windows 95/98 and Windows 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NJStar Word Processor Version 4.3 for Windows 95/98 and Windows 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NJWIN CJK Viewer Version 1.8  for Windows 3.1/95/98/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NJStar(tm) Software - 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NJStar Communicator Version 2.2 for Windows 95/98 and Windows 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at: http://www.njstar.com/communicato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jstar Communicator is designed to enable you to view and input Chine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panese and Korean (CJK) languages into ANY windows desktop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upport Windows 95/98/NT (all language version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iew Chinese, Japanese and Korean text with auto code detec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put CJK using various advanced metho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yping Chinese even you don't know any input method 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ing Radical Looku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utput CJK codes automatically based on text being view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upport Unicode CJK input directly into MS-Office 97 produc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ovide a Universal Code Conversion Tool (between CJK codes &amp; Unic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upport the Latest Netscape 4.x and MS Internet Explorer 4.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er-friendly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NJStar Word Processor Version 4.3 for Windows 95/98 and Windows 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at: http://www.njstar.com/njstar/chines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http://www.njstar.com/njstar/japnes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). Save as HTML; Copy text in different codes;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 clipboard text. Copy text as Unicode into word97. Zoom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. New Interface: Full 32-bit Windows program, works under Windows 95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NT. No other software required. Comes with dockable toolb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bar, search bar, input bar and ru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. Character Formatting: Multiple font faces and point sizes;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ground and background colors; Character styles include Bo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ic, Underline. Superscript and Sub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. Paragraph Formatting: Left Indentation, right Indentation, 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ntation, centering, left and/or right justification,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. Tab Support: Left, right, center and decimal tab positions. Tab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on the ru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. Block Editing: Highlights block with mouse or keyboard, cut, pas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 block, multiple (currently 200) level undo. Fast two-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and flexible text repla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. Embedded Picture: Import pictures from disk file or clipboard,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map, Device independent bitmap and metafile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. File Input and Output: Supports the import and export of norma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, Rich Text Format (RTF - compatible with WinWord) and NJ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tive format. Unlimited file size using Window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virtu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). Printing: Works on all printers that Windows sup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). Double-Byte Editing: Automatic line wrap with conside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nctuations. Full double-byte aware, no nonsense half character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rations are performed on full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0).Other Features: Page break and automatic repagination; Pages hea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oter; Multiple columns format; Table support; Protected and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al Functions related to Chinese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). Character Sets: Supports 13,000 Big5 and 6700 GB character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). Input Methods: Continuous Pinyin (LianPin), Standard Pinyin, Zhuy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tonese, FiveStrokes, CangJi, Radical lookup, etc... Totall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n 20 methods. All methods comes with word association (LianXia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). Chinese-English Dictionary: Chinese to English and English to Chi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wo-way fast lookup, with 50,000 entries in the dictio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). Learning Chinese: with HanziInfo function; Converts a block of Chi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 to Pinyin with 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). File Conversion: Reads and Writes GB, Big5, HZ. Exports to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at for other Winodws desktop publishing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). Fonts:  Bitmap Fonts are supplied in Basic Version, NJSTAR Tru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inese Fonts are supplied in Professional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inese WP Price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+=============+==================+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       |BitMap</w:t>
        <w:tab/>
        <w:t xml:space="preserve">|  Simplified TTF  | Traditional True Typ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 Price |     24 +------------------+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Edition  ($us) | 16  64 |Song FSong Kai Hei|Song FSong Kai Hei</w:t>
        <w:tab/>
        <w:t xml:space="preserve">Yan ZongY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+---+----+----+-----+---+---+----+-----+---+---+----+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hareware  $0  | Y   -</w:t>
        <w:tab/>
        <w:t>|  -</w:t>
        <w:tab/>
        <w:t>-    -</w:t>
        <w:tab/>
        <w:t xml:space="preserve"> - |  -    -</w:t>
        <w:tab/>
        <w:t>-   -</w:t>
        <w:tab/>
        <w:t xml:space="preserve"> -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asic</w:t>
        <w:tab/>
        <w:t xml:space="preserve">  $99  | Y   Y</w:t>
        <w:tab/>
        <w:t>|  -</w:t>
        <w:tab/>
        <w:t>-    -</w:t>
        <w:tab/>
        <w:t xml:space="preserve"> - |  -    -</w:t>
        <w:tab/>
        <w:t>-   -</w:t>
        <w:tab/>
        <w:t xml:space="preserve"> -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ro</w:t>
        <w:tab/>
        <w:t xml:space="preserve"> $199  | Y   Y</w:t>
        <w:tab/>
        <w:t>|  Y</w:t>
        <w:tab/>
        <w:t>-    -</w:t>
        <w:tab/>
        <w:t xml:space="preserve"> - |  Y    -</w:t>
        <w:tab/>
        <w:t>-   -</w:t>
        <w:tab/>
        <w:t xml:space="preserve"> -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ro JT</w:t>
        <w:tab/>
        <w:t xml:space="preserve"> $259  | Y   Y</w:t>
        <w:tab/>
        <w:t>|  Y</w:t>
        <w:tab/>
        <w:t>Y    Y</w:t>
        <w:tab/>
        <w:t xml:space="preserve"> Y |  Y    -</w:t>
        <w:tab/>
        <w:t>-   -</w:t>
        <w:tab/>
        <w:t xml:space="preserve"> -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ro FT</w:t>
        <w:tab/>
        <w:t xml:space="preserve"> $259  | Y   Y</w:t>
        <w:tab/>
        <w:t>|  Y</w:t>
        <w:tab/>
        <w:t>-    -</w:t>
        <w:tab/>
        <w:t xml:space="preserve"> - |  Y    Y</w:t>
        <w:tab/>
        <w:t>Y   Y</w:t>
        <w:tab/>
        <w:t xml:space="preserve"> -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ro JF</w:t>
        <w:tab/>
        <w:t xml:space="preserve"> $299  | Y   Y</w:t>
        <w:tab/>
        <w:t>|  Y</w:t>
        <w:tab/>
        <w:t>Y    Y</w:t>
        <w:tab/>
        <w:t xml:space="preserve"> Y |  Y    Y</w:t>
        <w:tab/>
        <w:t>Y   Y</w:t>
        <w:tab/>
        <w:t xml:space="preserve"> -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ro JF+  $329  | Y   Y</w:t>
        <w:tab/>
        <w:t>|  Y</w:t>
        <w:tab/>
        <w:t>Y    Y</w:t>
        <w:tab/>
        <w:t xml:space="preserve"> Y |  Y    Y</w:t>
        <w:tab/>
        <w:t>Y   Y</w:t>
        <w:tab/>
        <w:t xml:space="preserve"> Y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+========+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hipping and Handling:</w:t>
        <w:tab/>
        <w:t xml:space="preserve">Airmail - US$10,   EMS Express - US$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pecial Offer:</w:t>
        <w:tab/>
        <w:tab/>
        <w:t xml:space="preserve">Order NJSTAR, get NJWIN for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al Functions related to Japanese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). Character Sets: Supports Japanese Industrial Standard (JIS) level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vel 2 character set, in EUC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). Input Methods: KanaKanji, Romaji, Four-Corners, Strokes, Nelson ind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icode, radical lookup and English-to-Japanese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). Japanese-English Dictionary: Japanese to English and Engl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apanese two-way fast lookup, with 100,000 entries in the dictio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). Learning Japanese: with KanjiInfo function; Display the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fore selecting the Kanj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). File Conversion: Reads and Writes EUC, Shift-JIS, New-JIS, Old-JI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C-JIS. Exports to Graphics format for other Windows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blishing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). Fonts:  Bitmap Fonts are supplied in Basic Version, NJSTAR Tru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apanese Fonts are supplied in Professional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apanese WP Price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+=============+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 xml:space="preserve">|BitMap       |  Japanese True Type Kanji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  Price |</w:t>
        <w:tab/>
        <w:t xml:space="preserve">24x24 +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Edition   ($us) |16x16</w:t>
        <w:tab/>
        <w:t>64x64 | Mincho</w:t>
        <w:tab/>
        <w:t>Gothic</w:t>
        <w:tab/>
        <w:t>Kaisho</w:t>
        <w:tab/>
        <w:t xml:space="preserve">Maru-Got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+------+------+------+-------+-------+-------+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hareware   $0</w:t>
        <w:tab/>
        <w:t>|  Y</w:t>
        <w:tab/>
        <w:t xml:space="preserve">  -   |   -</w:t>
        <w:tab/>
        <w:t xml:space="preserve">  -</w:t>
        <w:tab/>
        <w:t xml:space="preserve">  -</w:t>
        <w:tab/>
        <w:t xml:space="preserve">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asic</w:t>
        <w:tab/>
        <w:t xml:space="preserve">   $99</w:t>
        <w:tab/>
        <w:t>|  Y</w:t>
        <w:tab/>
        <w:t xml:space="preserve">  Y   |   -</w:t>
        <w:tab/>
        <w:t xml:space="preserve">  -</w:t>
        <w:tab/>
        <w:t xml:space="preserve">  -</w:t>
        <w:tab/>
        <w:t xml:space="preserve">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ro</w:t>
        <w:tab/>
        <w:t xml:space="preserve">  $199</w:t>
        <w:tab/>
        <w:t>|  Y</w:t>
        <w:tab/>
        <w:t xml:space="preserve">  Y   |   Y</w:t>
        <w:tab/>
        <w:t xml:space="preserve">  Y</w:t>
        <w:tab/>
        <w:t xml:space="preserve">  -</w:t>
        <w:tab/>
        <w:t xml:space="preserve">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ro Plus  $229</w:t>
        <w:tab/>
        <w:t>|  Y</w:t>
        <w:tab/>
        <w:t xml:space="preserve">  Y   |   Y</w:t>
        <w:tab/>
        <w:t xml:space="preserve">  Y</w:t>
        <w:tab/>
        <w:t xml:space="preserve">  Y</w:t>
        <w:tab/>
        <w:t xml:space="preserve">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+=============+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hipping and Handling:</w:t>
        <w:tab/>
        <w:t xml:space="preserve">Airmail - US$10,   EMS Express - US$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pecial Offer:</w:t>
        <w:tab/>
        <w:tab/>
        <w:t xml:space="preserve">Order NJSTAR, get NJWIN for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NJWIN - NJStar CJK Viewer Version 1.8  for Windows 3.1/95/98/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wnload at: http://www.njstar.com/njwi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JWIN is designed to support any windows program to display Chine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apanese and Korean characters under the standard Windows 95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 Chinese / Japanese / Korean (CJK) coding standards are suppor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JWIN, and coding can be switched on the fly from one coding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pending on the document being viewed. NJWIN especially useful for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net CJK Web page, Email messages and News-group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pport for Windows NT 32 bit applications. Support for Unicode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lications such as Netscape Communicator 4.0 and Microsoft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lorer 4.0. Control bar can be minimized to a tray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ce: US$49 + 10 (s/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al Offer: Order NJSTAR WP, get NJWIN CJK for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 xml:space="preserve">NJStar(tm) Software - 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JStar Software Corp.</w:t>
        <w:tab/>
        <w:t xml:space="preserve">    Phone: +61-2-9889-26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. O. Box 40</w:t>
        <w:tab/>
        <w:tab/>
        <w:t xml:space="preserve">    Fax  : +61-2-9889-26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pping NSW 2121 </w:t>
        <w:tab/>
        <w:t xml:space="preserve">    Email: orders@njsta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ustralia</w:t>
        <w:tab/>
        <w:tab/>
        <w:t xml:space="preserve">    Online Order: http://www.njstar.com/order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rder Date: ____/____</w:t>
        <w:tab/>
        <w:tab/>
        <w:tab/>
        <w:tab/>
        <w:t xml:space="preserve">    Source: Product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Name: ____________________________________________ (in Engl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: 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 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 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 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Email:</w:t>
        <w:tab/>
        <w:t xml:space="preserve"> 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l/Fax: 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y System is: Windows95/Windows98/WindowsNT3.5/WindowsNT4/WindowsNT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 Language:  English/Chinese/Japanese/Korean/Other: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would like to order the following version (see Note for detail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 xml:space="preserve">       Unit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roduct Code</w:t>
        <w:tab/>
        <w:tab/>
        <w:t xml:space="preserve">      TTF# US$</w:t>
        <w:tab/>
        <w:t>AU$   GBP  DM</w:t>
        <w:tab/>
        <w:t xml:space="preserve">Qty 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 ---  -------------------- ---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JSTAR Chinese WP Basic 4.3    0   99</w:t>
        <w:tab/>
        <w:t>139   69   179</w:t>
        <w:tab/>
        <w:t xml:space="preserve">___ __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JSTAR Chinese WP Pro 4.3      2   199</w:t>
        <w:tab/>
        <w:t>269   139  359</w:t>
        <w:tab/>
        <w:t xml:space="preserve">___ __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JSTAR Chinese WP Pro JT 4.3   5   259</w:t>
        <w:tab/>
        <w:t>349   169  469</w:t>
        <w:tab/>
        <w:t xml:space="preserve">___ __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JSTAR Chinese WP Pro FT 4.3   5   259</w:t>
        <w:tab/>
        <w:t>349   169  469</w:t>
        <w:tab/>
        <w:t xml:space="preserve">___ __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JSTAR Chinese WP Pro JF  4.3  8   299</w:t>
        <w:tab/>
        <w:t>399   199  539</w:t>
        <w:tab/>
        <w:t xml:space="preserve">___ __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JSTAR Chinese WP Pro JF+ 4.3  10  329</w:t>
        <w:tab/>
        <w:t>429   219  589</w:t>
        <w:tab/>
        <w:t xml:space="preserve">___ __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JSTAR Japanese WP Basic 4.3   0   99</w:t>
        <w:tab/>
        <w:t>139   69   179</w:t>
        <w:tab/>
        <w:t xml:space="preserve">___ __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JSTAR Japanese WP Pro</w:t>
        <w:tab/>
        <w:t>4.3    2   199</w:t>
        <w:tab/>
        <w:t>269   139  359</w:t>
        <w:tab/>
        <w:t xml:space="preserve">___ __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JSTAR Japanese WP Pro+ 4.3    4   229</w:t>
        <w:tab/>
        <w:t>299   159  399</w:t>
        <w:tab/>
        <w:t xml:space="preserve">___ __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JStar Communicator 2.2            99   139   69   179  ___ __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JWIN CJK Viewer v1.8              49   69    34   99   ___ __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 xml:space="preserve">     (Free NJWIN if Ordering NJSTAR WP)  1    $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-Total ................................................. __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us Shipping &amp; Handling by airmail (AU/CA/US$10 GBP8 DM13) __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Shipping &amp; Handling by EMS Express (US$30) </w:t>
        <w:tab/>
        <w:t xml:space="preserve">    __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tal Amount .............................................. __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yment Method*: [ ] Cash  [ ] Check Enclosed [ ] BankCard (Aust.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 xml:space="preserve"> [ ] Visa  [ ] MasterCard     [ ] American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d Number:  ________ ________ ________ ________ Expiry Date: __ /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d Holder Name: 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d Holder Signature: 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 xml:space="preserve">       (Not required if send by e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AU$ amount applies only to Australian resid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If payment is made by credit card, Australian currency equivalent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For Visa/Master card order, please fax or email for fast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 All checks must be drawn in the same country as the currency, eg GBP in 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. Other currency accepted at current exchange rate, drawn on sam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. Postal money orders, excepted from Australia Post, are not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. Multiple orders and network version are available on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. For details of various editions, send email to &lt;info@njstar.com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. If you are concerned about the security of sending your 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through Inetnet, You can use PGP Public key for encod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ssage. Our PGP public key is available on http://www.njstar.com/pgp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TTF stands for True Type Font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