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E2JDIC.EXE - Generate English-&gt;Japanese Index file for EDI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: E2JDIC inputfile output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putfile  - a dictionary file in EUC format (default=EDIC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utputfile - the E-&gt;J index file to be generted (default=E2JDIC.DJ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** You can get a latest version of EDICT (By Prof. Jim Breen) fro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tp.cc.monash.edu.au : pub/nihongo/edict.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J2EDIC.EXE - Generate Japanese-&gt;English Index file for EDI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: J2EDIC inputfile output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putfile  - a dictionary file in EUC format (default=EDIC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utputfile - the J-&gt;E index file to be generted (default=J2EDIC.DJ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** You can get a latest version of EDICT (By Prof. Jim Breen) fro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tp.cc.monash.edu.au : pub/nihongo/edict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